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Резолюци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ов «круглого стола»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«Служение Родине – долг гражданина и патриота»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в вопросы повестки дня, участники «круглого стол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читают</w:t>
      </w:r>
      <w:r>
        <w:rPr>
          <w:rFonts w:cs="Times New Roman" w:ascii="Times New Roman" w:hAnsi="Times New Roman"/>
          <w:sz w:val="28"/>
          <w:szCs w:val="28"/>
        </w:rPr>
        <w:t>, что воспитание ответственного и бескорыстного служения Родине является одним из приоритетных направлений деятельности российского государства и институтов гражданского общества. Оно должно базироваться на исторической памяти и преемственности традиций трудового и ратного подвига, но при этом приобретать новые современные формы, приемлемые молодым поколением. В нем должны органически соединяться усилия органов государственной власти, местного самоуправления, образовательных учреждений, в том числе и военных, общественных организаций и молодежных структу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ерены</w:t>
      </w:r>
      <w:r>
        <w:rPr>
          <w:rFonts w:cs="Times New Roman" w:ascii="Times New Roman" w:hAnsi="Times New Roman"/>
          <w:sz w:val="28"/>
          <w:szCs w:val="28"/>
        </w:rPr>
        <w:t>, что, несмотря на социальные деформации прошедших лет в сознании молодежи остаются востребованными такие чувства, как патриотизм, дружба, долг, честь и стремление честно служить Род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мечают </w:t>
      </w:r>
      <w:r>
        <w:rPr>
          <w:rFonts w:cs="Times New Roman" w:ascii="Times New Roman" w:hAnsi="Times New Roman"/>
          <w:sz w:val="28"/>
          <w:szCs w:val="28"/>
        </w:rPr>
        <w:t>актуальность дальнейшего совершенствования форм и методов работы институтов государственной власти, органов местного самоуправления, общественных организаций в обозначенном направлении в свете реализации предложения Президента РФ, сформулированного им в Послании Федеральному Собранию 12 декабря 2012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агают: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212121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ам государственной власти и институтам гражданского общества продолжить усилия по совместной деятельности в вопросе воспитания у граждан чувства </w:t>
      </w:r>
      <w:r>
        <w:rPr>
          <w:rFonts w:cs="Times New Roman" w:ascii="Times New Roman" w:hAnsi="Times New Roman"/>
          <w:sz w:val="28"/>
          <w:szCs w:val="28"/>
        </w:rPr>
        <w:t>ответственного и бескорыстного служения Родине на базе создаваемого Центра патриотического воспитания, расширив его функции и финансовые возможност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ить в региональный компонент образовательных программ в учебных заведениях всех уровней специальные дополнительные занятия по истории родного края, освещающие трудовой и ратный подвиг омичей, чьи имена запечатлены на картах городов и поселков Омской области;</w:t>
      </w:r>
    </w:p>
    <w:p>
      <w:pPr>
        <w:pStyle w:val="Normal"/>
        <w:tabs>
          <w:tab w:val="clear" w:pos="709"/>
          <w:tab w:val="left" w:pos="567" w:leader="none"/>
        </w:tabs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212121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 xml:space="preserve">активнее использовать возможности учрежд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культуры, </w:t>
      </w:r>
      <w:r>
        <w:rPr>
          <w:rFonts w:cs="Times New Roman" w:ascii="Times New Roman" w:hAnsi="Times New Roman"/>
          <w:spacing w:val="4"/>
          <w:sz w:val="28"/>
          <w:szCs w:val="28"/>
        </w:rPr>
        <w:t>военно-патриотических клубов, музеев, библиотек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средств массовой информации, в том числе сети Интернет, для пропаганды примеров </w:t>
      </w:r>
      <w:r>
        <w:rPr>
          <w:rFonts w:cs="Times New Roman" w:ascii="Times New Roman" w:hAnsi="Times New Roman"/>
          <w:sz w:val="28"/>
          <w:szCs w:val="28"/>
        </w:rPr>
        <w:t>ответственного и бескорыстного служения Родин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олжить реализацию мероприятий патриотической, исторической, воспитательной и образовательной направленности, способствующих формированию у подростков знания героического трудового и военного прошлого и гордости за историю своей Родины, уважения к старшему поколению, подготовке подрастающей смены к </w:t>
      </w:r>
      <w:r>
        <w:rPr>
          <w:rFonts w:cs="Times New Roman" w:ascii="Times New Roman" w:hAnsi="Times New Roman"/>
          <w:sz w:val="28"/>
          <w:szCs w:val="28"/>
        </w:rPr>
        <w:t>ответственному и бескорыстному служению Родине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</w:tabs>
        <w:snapToGrid w:val="false"/>
        <w:ind w:firstLine="567"/>
        <w:jc w:val="both"/>
        <w:rPr/>
      </w:pPr>
      <w:r>
        <w:rPr>
          <w:rFonts w:cs="Times New Roman" w:ascii="Times New Roman" w:hAnsi="Times New Roman"/>
          <w:color w:val="212121"/>
          <w:spacing w:val="4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вать условия для поддержки и развития общественных организаций, инициативных групп и отдельных граждан, работающих в этом направлении, в том числе и для представителей бизнес-сообщества, оказывающих помощь в реализации мероприятий патриотического воспитания граждан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Rteright">
    <w:name w:val="rterigh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5:10:00Z</dcterms:created>
  <dc:creator>Anna</dc:creator>
  <dc:description/>
  <cp:keywords/>
  <dc:language>en-US</dc:language>
  <cp:lastModifiedBy>User</cp:lastModifiedBy>
  <cp:lastPrinted>2012-02-09T16:30:00Z</cp:lastPrinted>
  <dcterms:modified xsi:type="dcterms:W3CDTF">2013-02-18T09:05:00Z</dcterms:modified>
  <cp:revision>8</cp:revision>
  <dc:subject/>
  <dc:title/>
</cp:coreProperties>
</file>